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ДОГОВОР АРЕНДЫ </w:t>
      </w:r>
      <w:bookmarkStart w:id="0" w:name="OLE_LINK1"/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End w:id="0"/>
      <w:r>
        <w:rPr>
          <w:rFonts w:cs="Times New Roman" w:ascii="Times New Roman" w:hAnsi="Times New Roman"/>
          <w:b/>
          <w:sz w:val="23"/>
          <w:szCs w:val="23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bookmarkStart w:id="1" w:name="OLE_LINK3"/>
      <w:r>
        <w:rPr>
          <w:rFonts w:cs="Times New Roman" w:ascii="Times New Roman" w:hAnsi="Times New Roman"/>
          <w:b/>
          <w:sz w:val="23"/>
          <w:szCs w:val="23"/>
        </w:rPr>
        <w:t xml:space="preserve">город Трубчевск                      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____________________  две тысячи </w:t>
      </w:r>
      <w:bookmarkStart w:id="2" w:name="OLE_LINK2"/>
      <w:r>
        <w:rPr>
          <w:rFonts w:cs="Times New Roman" w:ascii="Times New Roman" w:hAnsi="Times New Roman"/>
          <w:b/>
          <w:sz w:val="23"/>
          <w:szCs w:val="23"/>
        </w:rPr>
        <w:t>пятнадцатого года</w:t>
      </w:r>
      <w:bookmarkEnd w:id="1"/>
    </w:p>
    <w:p>
      <w:pPr>
        <w:pStyle w:val="Con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bookmarkEnd w:id="2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 основании протокола о результатах проведения торгов от </w:t>
      </w:r>
      <w:r>
        <w:rPr>
          <w:rFonts w:cs="Times New Roman" w:ascii="Times New Roman" w:hAnsi="Times New Roman"/>
          <w:color w:val="FF0000"/>
          <w:sz w:val="23"/>
          <w:szCs w:val="23"/>
        </w:rPr>
        <w:t>17.03.2015</w:t>
      </w:r>
      <w:r>
        <w:rPr>
          <w:rFonts w:cs="Times New Roman" w:ascii="Times New Roman" w:hAnsi="Times New Roman"/>
          <w:sz w:val="23"/>
          <w:szCs w:val="23"/>
        </w:rPr>
        <w:t xml:space="preserve"> года, </w:t>
      </w:r>
      <w:bookmarkStart w:id="3" w:name="OLE_LINK4"/>
      <w:r>
        <w:rPr>
          <w:rFonts w:cs="Times New Roman" w:ascii="Times New Roman" w:hAnsi="Times New Roman"/>
          <w:sz w:val="23"/>
          <w:szCs w:val="23"/>
        </w:rPr>
        <w:t>Комитет по управлению муниципальным имуществом администрации Трубчевского муниципального района, ИНН 3230003308, ОГРН 1023202936393, КПП 323001001, зарегистрирован 15.12.1999 года Администрацией Трубчевского района, адрес (местонахождение): Брянская область, г.Трубчевск, ул.Брянская, д.59, в лице 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, распоряжения администрации Трубчевского муниципального района от 27.12.2012 г. № 926-р "О переводе Слободчикова Е.А.", именуемый в дальнейшем "Арендодатель" и</w:t>
      </w:r>
      <w:r>
        <w:rPr>
          <w:rFonts w:cs="Times New Roman" w:ascii="Times New Roman" w:hAnsi="Times New Roman"/>
          <w:b/>
          <w:sz w:val="23"/>
          <w:szCs w:val="23"/>
        </w:rPr>
        <w:t xml:space="preserve"> _________________________________________________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, именуемый в дальнейшем «Арендатор», </w:t>
      </w:r>
      <w:bookmarkEnd w:id="3"/>
      <w:r>
        <w:rPr>
          <w:rFonts w:cs="Times New Roman" w:ascii="Times New Roman" w:hAnsi="Times New Roman"/>
          <w:sz w:val="23"/>
          <w:szCs w:val="23"/>
        </w:rPr>
        <w:t>и именуемые в дальнейшем "Стороны", заключили настоящий договор (далее - Договор) о нижеследующем:</w:t>
      </w:r>
    </w:p>
    <w:p>
      <w:pPr>
        <w:pStyle w:val="Con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 ПРЕДМЕТ ДОГОВОРА 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Арендодатель  предоставляет, а Арендатор принимает </w:t>
      </w:r>
      <w:bookmarkStart w:id="4" w:name="OLE_LINK8"/>
      <w:bookmarkStart w:id="5" w:name="OLE_LINK7"/>
      <w:r>
        <w:rPr>
          <w:rFonts w:cs="Times New Roman" w:ascii="Times New Roman" w:hAnsi="Times New Roman"/>
          <w:sz w:val="23"/>
          <w:szCs w:val="23"/>
        </w:rPr>
        <w:t xml:space="preserve">в аренду земельный участок из земель населенных пунктов, площадью 1096 кв.м, кадастровый номер 32:26:0210228:57, местоположение: Брянская область, Трубчевский район, пгт.Белая Березка, ул.Партизанская, д.1, разрешенное использование: для эксплуатации многоквартирного жилого дома (далее - Участок)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End w:id="4"/>
      <w:bookmarkEnd w:id="5"/>
      <w:r>
        <w:rPr>
          <w:rFonts w:cs="Times New Roman" w:ascii="Times New Roman" w:hAnsi="Times New Roman"/>
          <w:b/>
          <w:sz w:val="23"/>
          <w:szCs w:val="23"/>
        </w:rPr>
        <w:t>2. СРОК ДОГОВОРА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 Срок аренды Участка устанавливается </w:t>
      </w:r>
      <w:r>
        <w:rPr>
          <w:rFonts w:cs="Times New Roman" w:ascii="Times New Roman" w:hAnsi="Times New Roman"/>
          <w:b/>
          <w:sz w:val="23"/>
          <w:szCs w:val="23"/>
        </w:rPr>
        <w:t>с ______2015 г. по _______2017 г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Договор вступает в силу с момента его регистрации в  Управлении Федеральной службы государственной регистрации, кадастра и картографии по Брянской области.</w:t>
      </w:r>
    </w:p>
    <w:p>
      <w:pPr>
        <w:pStyle w:val="Con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РАЗМЕР И УСЛОВИЯ ВНЕСЕНИЯ АРЕНДНОЙ ПЛАТЫ</w:t>
      </w:r>
    </w:p>
    <w:p>
      <w:pPr>
        <w:pStyle w:val="Con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 xml:space="preserve">3.1. Размер арендной платы за Участок, определен на основании протокола о результатах торгов от  </w:t>
      </w:r>
      <w:r>
        <w:rPr>
          <w:rFonts w:cs="Times New Roman" w:ascii="Times New Roman" w:hAnsi="Times New Roman"/>
          <w:color w:val="FF0000"/>
          <w:sz w:val="23"/>
          <w:szCs w:val="23"/>
        </w:rPr>
        <w:t>17.03.2015</w:t>
      </w:r>
      <w:r>
        <w:rPr>
          <w:rFonts w:cs="Times New Roman" w:ascii="Times New Roman" w:hAnsi="Times New Roman"/>
          <w:sz w:val="23"/>
          <w:szCs w:val="23"/>
        </w:rPr>
        <w:t xml:space="preserve"> года и составляет __________________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2. Арендная плата вносится ежеквартально </w:t>
      </w:r>
      <w:r>
        <w:rPr>
          <w:rFonts w:cs="Times New Roman" w:ascii="Times New Roman" w:hAnsi="Times New Roman"/>
          <w:b/>
          <w:sz w:val="23"/>
          <w:szCs w:val="23"/>
        </w:rPr>
        <w:t>не позднее 15 числа последнего месяца текущего квартала</w:t>
      </w:r>
      <w:r>
        <w:rPr>
          <w:rFonts w:cs="Times New Roman" w:ascii="Times New Roman" w:hAnsi="Times New Roman"/>
          <w:sz w:val="23"/>
          <w:szCs w:val="23"/>
        </w:rPr>
        <w:t>, путем перечисления на счет: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ИНН 3230002865 КПП 323001001 УФК  по Брянской области (Администрация Трубчевского муниципального района), р/счет 40101810300000010008, Отделение Брянск, г. Брянск, БИК 041501001, ОКТМО 15656155, КБК 92211105013130000120; аренда земельного участ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 при изменении базовой ставки арендной плат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изменения арендной платы Арендодатель извещает Арендатора письмом по адресу Арендатора, указанному в настоящем Договор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яза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, кадастровой стоимости в соответствии с требованиями законодательства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 Арендода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2 месяца, в случае неподписания Арендатором дополнительных соглашений к Договору в соответствии с п.3.3 и нарушения других условий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2.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3. На возмещение убытков, причиненных ухудшением качеств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 Арендод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1. Выполнять в полном объеме все условия   платы и своевременно информировать об этом Арендат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 Арендатор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1. Использовать Участок на условиях, установленных Договор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3.2.Арендатор имеет право возводить на земельном участке здания, строения, сооружения в соответствии с разрешенным видом использования, целевым назначением с соблюдением требований действующего законодательства, включая требования Градостроительного кодекса РФ, Земельного кодекса РФ, Водного кодекса РФ, природоохранного законодательства, технических регламентов, иных нормативных правовых акт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3.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4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 Арендатор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1. Выполнять в полном объеме все усло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3. Уплачивать в размере и на условиях, установленных Договором, арендную пла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 ОТВЕТСТВЕННОСТЬ СТОРОН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рянской обла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9. РЕКВИЗИТЫ СТОРОН</w:t>
      </w:r>
    </w:p>
    <w:p>
      <w:pPr>
        <w:pStyle w:val="TextBodyInden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3"/>
          <w:szCs w:val="23"/>
        </w:rPr>
        <w:t>Арендодатель</w:t>
      </w:r>
      <w:r>
        <w:rPr>
          <w:sz w:val="23"/>
          <w:szCs w:val="23"/>
        </w:rPr>
        <w:t xml:space="preserve">: </w:t>
      </w:r>
      <w:r>
        <w:rPr>
          <w:b/>
          <w:bCs/>
          <w:i/>
          <w:iCs/>
          <w:sz w:val="23"/>
          <w:szCs w:val="23"/>
        </w:rPr>
        <w:t>Комитет по управлению муниципальным имуществом</w:t>
      </w:r>
      <w:r>
        <w:rPr>
          <w:sz w:val="23"/>
          <w:szCs w:val="23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284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Адрес: 242220, Брянская область, г. Трубчевск, ул. Брянская, 59 тел. 2-23-13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284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ИНН 3230003308 КПП 323001001, р/с </w:t>
      </w:r>
      <w:r>
        <w:rPr>
          <w:bCs/>
          <w:i/>
          <w:sz w:val="23"/>
          <w:szCs w:val="23"/>
        </w:rPr>
        <w:t>40703810408150100218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284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в Брянском ОСБ 8605 г. Брянск, БИК 041501601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ConsNonformat"/>
        <w:widowControl/>
        <w:tabs>
          <w:tab w:val="clear" w:pos="708"/>
          <w:tab w:val="left" w:pos="720" w:leader="none"/>
          <w:tab w:val="left" w:pos="1276" w:leader="none"/>
        </w:tabs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 xml:space="preserve">Арендатор: </w:t>
      </w:r>
      <w:r>
        <w:rPr>
          <w:rFonts w:cs="Times New Roman" w:ascii="Times New Roman" w:hAnsi="Times New Roman"/>
          <w:b/>
          <w:i/>
          <w:sz w:val="23"/>
          <w:szCs w:val="23"/>
        </w:rPr>
        <w:t>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0. ПОДПИС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4" w:hRule="atLeast"/>
        </w:trPr>
        <w:tc>
          <w:tcPr>
            <w:tcW w:w="1008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РЕНДОДАТЕЛЬ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______________________________________________________________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.П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_______________________________________________________________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31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город Трубчевск                      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________  две тысячи пятнадцатого года</w:t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426"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426" w:right="-1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ы, Комитет по управлению муниципальным имуществом администрации Трубчевского муниципального района, ИНН 3230003308, ОГРН 1023202936393, КПП 323001001, зарегистрирован 15.12.1999 года Администрацией Трубчевского района, адрес (местонахождение): Брянская область, г.Трубчевск, ул.Брянская, д.59, в лице 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 5-41, распоряжения администрации Трубчевского муниципального района от 27.12.2012 г. № 926-р "О переводе Слободчикова Е.А.", именуемый в дальнейшем "Арендодатель" и</w:t>
      </w:r>
      <w:r>
        <w:rPr>
          <w:rFonts w:cs="Times New Roman" w:ascii="Times New Roman" w:hAnsi="Times New Roman"/>
          <w:b/>
          <w:sz w:val="23"/>
          <w:szCs w:val="23"/>
        </w:rPr>
        <w:t xml:space="preserve"> __________________________________________________________________________________</w:t>
      </w:r>
      <w:r>
        <w:rPr>
          <w:rFonts w:cs="Times New Roman" w:ascii="Times New Roman" w:hAnsi="Times New Roman"/>
          <w:sz w:val="23"/>
          <w:szCs w:val="23"/>
        </w:rPr>
        <w:t>, именуемый в дальнейшем «Арендатор», с другой стороны, действуя добровольно, в соответствии со статьей 556 Гражданского кодекса РФ составили настоящий акт о нижеследующем:</w:t>
      </w:r>
    </w:p>
    <w:p>
      <w:pPr>
        <w:pStyle w:val="ConsNonformat"/>
        <w:tabs>
          <w:tab w:val="clear" w:pos="708"/>
          <w:tab w:val="left" w:pos="720" w:leader="none"/>
        </w:tabs>
        <w:ind w:left="426" w:right="-1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«Арендодатель» в соответствии с договором аренды № ___ от ________ 2015 г, совершенным в письменной форме, передает а «Арендатор» принимает </w:t>
      </w:r>
      <w: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LINK Word.Document.8 "G:\\КОМИТЕТ\\Торги\\ЗЕМЕЛЬНЫЕ УЧАСТКИ\\2015\\Многоквартирный жилой дом Б.Березка\\На сайт\\Заявка.doc" OLE_LINK8 \a \h  \* MERGEFORMAT </w:instrText>
      </w:r>
      <w:bookmarkStart w:id="6" w:name="_1485189002"/>
      <w:bookmarkStart w:id="7" w:name="_1485188912"/>
      <w:bookmarkStart w:id="8" w:name="_1485016044"/>
      <w:bookmarkStart w:id="9" w:name="_1484558768"/>
      <w:bookmarkStart w:id="10" w:name="_1428759596"/>
      <w:bookmarkStart w:id="11" w:name="_1428323669"/>
      <w:bookmarkStart w:id="12" w:name="_1427723637"/>
      <w:bookmarkStart w:id="13" w:name="_1416895752"/>
      <w:bookmarkStart w:id="14" w:name="_1416815592"/>
      <w:bookmarkStart w:id="15" w:name="_1414586873"/>
      <w:bookmarkStart w:id="16" w:name="_1409052762"/>
      <w:bookmarkStart w:id="17" w:name="_1408973019"/>
      <w:bookmarkStart w:id="18" w:name="_1408878885"/>
      <w:bookmarkStart w:id="19" w:name="_1401285232"/>
      <w:bookmarkStart w:id="20" w:name="_1398668923"/>
      <w:bookmarkStart w:id="21" w:name="_1398498083"/>
      <w:bookmarkStart w:id="22" w:name="_1398494879"/>
      <w:bookmarkStart w:id="23" w:name="_1397494094"/>
      <w:bookmarkStart w:id="24" w:name="_1397492057"/>
      <w:bookmarkStart w:id="25" w:name="_1397132730"/>
      <w:bookmarkStart w:id="26" w:name="_1397036545"/>
      <w:bookmarkStart w:id="27" w:name="_1397033088"/>
      <w:bookmarkStart w:id="28" w:name="_1396880644"/>
      <w:bookmarkStart w:id="29" w:name="_1395813831"/>
      <w:bookmarkStart w:id="30" w:name="_1395766456"/>
      <w:bookmarkStart w:id="31" w:name="_1395757605"/>
      <w:bookmarkStart w:id="32" w:name="_139572414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3"/>
          <w:szCs w:val="23"/>
        </w:rPr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t xml:space="preserve">в аренду земельный участок из земель населенных пунктов, площадью 1096 кв.м, кадастровый номер 32:26:0210228:57, местоположение: Брянская область, Трубчевский район, пгт.Белая Березка, ул.Партизанская, д.1, разрешенное использование: для эксплуатации многоквартирного жилого дома (далее - Участок). </w:t>
      </w: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/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ющая сторона:  ________________________________________________________</w:t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ConsNonformat"/>
        <w:widowControl/>
        <w:ind w:left="851"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851"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left="851"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имающая сторона: </w:t>
      </w:r>
      <w:r>
        <w:rPr/>
        <w:t>__________________________________________________</w:t>
      </w:r>
    </w:p>
    <w:p>
      <w:pPr>
        <w:pStyle w:val="ConsNonformat"/>
        <w:ind w:right="-1" w:hanging="0"/>
        <w:jc w:val="both"/>
        <w:rPr/>
      </w:pPr>
      <w:r>
        <w:rPr/>
      </w:r>
    </w:p>
    <w:p>
      <w:pPr>
        <w:pStyle w:val="ConsNonformat"/>
        <w:ind w:left="426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5-02-11T16:44:00Z</dcterms:modified>
  <cp:revision>154</cp:revision>
  <dc:subject/>
  <dc:title/>
</cp:coreProperties>
</file>